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-720" w:firstLine="18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Web"/>
        <w:spacing w:before="280" w:after="240"/>
        <w:jc w:val="center"/>
        <w:rPr>
          <w:b/>
          <w:b/>
          <w:bCs/>
        </w:rPr>
      </w:pPr>
      <w:r>
        <w:rPr>
          <w:b/>
          <w:bCs/>
        </w:rPr>
        <w:t>CHAPTER – 14</w:t>
      </w:r>
    </w:p>
    <w:p>
      <w:pPr>
        <w:pStyle w:val="Heading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GETABLE PLAITING MATERIALS; VEGETABLE PRODUCTS NOT ELSEWHERE SPECIFIED OR INCLUDE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/>
          <w:spacing w:val="-2"/>
          <w:sz w:val="20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 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Lis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his Chapter does not cover the following products which are to be classified in Section XI : vegetable materials or fibres of vegetable materials of a kind used primarily in the manufacture of textiles, however prepared, or other vegetable materials which have undergone treatment so as to render them suitable for use only as textile materials. </w:t>
      </w:r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ing 1401 applies, inter alia, to bamboos (whether or not split, sawn lengthwise, cut to length, rounded at the ends, bleached, rendered non-inflammable, polished or dyed), split osier, reeds and the like, to rattan cores and to drawn or split rattans.  The heading does not apply to chipwood (heading 4404).</w:t>
      </w:r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ing 1402 does not apply to wood wool (heading 4405).</w:t>
      </w:r>
    </w:p>
    <w:p>
      <w:pPr>
        <w:pStyle w:val="Lis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eading 1403 does not apply to prepared knots or tufts for broom or brush making (heading 9603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/>
          <w:spacing w:val="-2"/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4155"/>
        <w:gridCol w:w="1297"/>
        <w:gridCol w:w="3518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4155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4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jc w:val="both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Vegetable materials of a kind used primarily for plaiting (for example, bamboos, rattans, reeds, rushes, osier, raffia, cleaned, bleached or dyed cereal straw, and lime bark).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1 10 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amboo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1 20 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ttan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1 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1 90 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n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1 90 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4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jc w:val="both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Vegetable materials of a kind used primarily as stuffing or as padding (for example, kapok, vegetable hair and eel-grass), whether or not put up as a layer with or without supporting material.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2 00 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egetable materials of a kind used primarily as stuffing or as padding (for example, kapok, vegetable hair and eel-grass), whether or not put up as a layer with or without supporting material.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4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jc w:val="both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Vegetable material of a kind used primarily in brooms or in brushes (for example, broom-corn, piassava, couch-grass and istle), whether or not in hanks or bundles.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3 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egetable material of a kind used primarily in brooms or in brushes (for example, broom-corn, piassava, couch-grass and istle), whether or not in hanks or bundles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3 00 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lm fibres for brush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3 00 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4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Vegetable products not elsewhere specified or included.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/>
              <w:t xml:space="preserve">Raw vegetable materials of a kind used primarily in dyeing or tanning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Henna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10 1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enna leav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10 19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enna powd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10 2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ed Sandal wood powd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10 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fflower (including bastard saffron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10 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ing substances, excluding turmeric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10 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Gallnuts </w:t>
              <w:br/>
              <w:t>Myrobalan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10 6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la (Embelica linn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10 69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10 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ttle bark (mimosa bark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10 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tanning substanc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20 0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tton linter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 1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/>
              <w:t xml:space="preserve">Bidi wrapper leaves (tendu)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Soap-nuts: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 21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wd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 29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 3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rd seeds, pips, hulls and nuts, of a kind used primarily for carving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 4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etel leav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 5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Indian katha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 6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conut shell, unworked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 7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udraksha seed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404 90 90</w:t>
            </w:r>
          </w:p>
        </w:tc>
        <w:tc>
          <w:tcPr>
            <w:tcW w:w="415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spacing w:val="-2"/>
      <w:sz w:val="20"/>
      <w:szCs w:val="2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Bookman Old Style" w:hAnsi="Bookman Old Style" w:cs="Bookman Old Style"/>
      <w:b/>
      <w:spacing w:val="-2"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ascii="Bookman Old Style" w:hAnsi="Bookman Old Style" w:cs="Bookman Old Styl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1:42:00Z</dcterms:created>
  <dc:creator>DGFT</dc:creator>
  <dc:description/>
  <dc:language>en-US</dc:language>
  <cp:lastModifiedBy>DGFT</cp:lastModifiedBy>
  <dcterms:modified xsi:type="dcterms:W3CDTF">2004-08-28T11:42:00Z</dcterms:modified>
  <cp:revision>1</cp:revision>
  <dc:subject/>
  <dc:title>CHAPTER – 14</dc:title>
</cp:coreProperties>
</file>